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969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24214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00507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