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31228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745464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681879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