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75609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01077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30712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