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440263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263680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801008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