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6328368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29385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9041700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