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943218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340690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