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019376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77264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11763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