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49835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524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99080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