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207430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0279612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