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073259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984235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077657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