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567517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831775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