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428646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197644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