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523614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779647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15058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