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496198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8888678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6968255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