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246871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684128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