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371622870"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445543082"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60009485"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