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0572304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103001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973092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