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64271748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74064237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32236745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