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77786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63577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0161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