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72421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47304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74293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