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77513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127822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45942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