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61755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262362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451338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