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762418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8918740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