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63850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79056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15220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