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55086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03913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17332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