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824509241"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404475024"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28856002"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