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7045027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4613541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0809161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