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8397446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5407543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7080626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