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8409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55678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79697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