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2961579"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60448322"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