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615282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81356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