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173675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227619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102672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