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294614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93643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