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4131116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7442697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617452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