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994336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0188139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