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67840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933023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228279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