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67044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78313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73833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