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94350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02779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74217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