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34948764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43407467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07811876"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