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0649974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9917812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1756966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