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752395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698067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562978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