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75478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787161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