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198720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242642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