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71949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12643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94332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