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0367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53977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16667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