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920323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49868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