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57229294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89776247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1174350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