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42684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64046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9575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