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73398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59867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51118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