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13123226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09946243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55345435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