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672060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175668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016197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