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69273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72484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41042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