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1567134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06728294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06779353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