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20198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12620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16290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