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1184604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9411405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9424263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