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280252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4353046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