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994855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956418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141828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