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807746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2934552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