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8398296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042334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275506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