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85075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83984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57286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