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5915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74976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71460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