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52846898"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751267999"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897402867"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