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64531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14747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315290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