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06661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392959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80085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