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218712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694831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187296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