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96957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05181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40781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