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6782218"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33941960"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