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76361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96320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74891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