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8980959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1815806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6441822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