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383766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65190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