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594328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158043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