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5654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524515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00930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