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23251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95560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41622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