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930829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23592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