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20606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526562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29886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