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1053238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1902561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4804416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