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0953852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2247210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