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62354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32054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435299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