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435969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977435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