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1537286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2391530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4467962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