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79777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53138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12799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