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494103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65592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