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614153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2399336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7689099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