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63999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35116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15589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